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  <w:t>е пројектима_________________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023-388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28. децембар 2022. године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„Раднички“ д.о.о. Крагујевац, број: 01-2482 од 24. јуна 2022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8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 програма коришћења субвенција из буџета града Крагујевца Спортског привредног друшт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Раднички 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1-4368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 01-4369 донела на седници одржаној 28.децембр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„Раднички“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„Раднички“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2482 од 24. јуна 2022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купштина Спортског привредног друштва ''Раднички'' д.о.о. Крагујевац, на седници одржаној 28.децембра 2022. године, Одлуком број: 01-4369 донела је  Програм о изменама Посебног програма коришћења субвенција из буџета града Крагујевца Спортског привредног друштва ''Раднички'' д.о.о. Крагујевац за 2022. годину.   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„Раднички“ д.о.о. Крагујевац, да сагласност на Програм о изменама Посебног програма коришћења субвенција из буџета града Крагујевца  Спортског привредног друштва ''Раднички'' д.о.о. Крагујевац за 2022. годину. Програмом о изменама Посебног програма коришћења субвенција из буџета града Крагујевца  Спортског привредног друштва ''Раднички'' д.о.о. Крагујевац за 2022. годину 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врши се увећање средстава субвенција у износу од 2.300.000 динара, која ће друштво расподелити на исплату трошкова накнада спортиста и спортских стручњака у месецу децембру 2022.годин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рограм о изменама Посебног програма коришћења субвенција из буџета града Крагујевца Спортског привредног друштва ''Раднички'' д.о.о. 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  <w:tab/>
        <w:t xml:space="preserve">         Ивица Момчиловић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 за комуналне послове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раг Стевовић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12-28T12:24:00Z</cp:lastPrinted>
  <dcterms:modified xsi:type="dcterms:W3CDTF">2022-12-28T13:23:00Z</dcterms:modified>
  <cp:revision>477</cp:revision>
  <dc:subject/>
  <dc:title/>
</cp:coreProperties>
</file>